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собенностях ведения бюджетного учета</w:t>
      </w:r>
    </w:p>
    <w:p>
      <w:pPr>
        <w:pStyle w:val="Normal"/>
        <w:jc w:val="right"/>
        <w:rPr/>
      </w:pPr>
      <w:r>
        <w:rPr/>
        <w:t>Таблица № 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42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чета бюджетного уч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метода оценки и момент отражения операции в уче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вое обоснов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рвоначальной стоимости в сумме фактических вложений на приобретение, сооружение объекта. Дата принятия к учету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рвоначальной стоимости в сумме фактических вложений на приобретение, сооружение объекта. Дата принятия к уче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машин и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ейному методу. Последний день меся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прочи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инейному методу. Последний день меся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п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ической стоимости. Дата оприходования. Дата выдачи в эксплуатац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Капитальные вложения в основ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ическим затратам в момент приобрит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жет</w:t>
            </w:r>
          </w:p>
          <w:p>
            <w:pPr>
              <w:pStyle w:val="Normal"/>
              <w:rPr/>
            </w:pPr>
            <w:r>
              <w:rPr/>
              <w:t>Прочие материальные зап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ической стоимости. Дата оприходования. Дата выдачи в эксплуатац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риходных и расходных орде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услуг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оплате прочих работ, усл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поставщиками и подрядчиками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е поступления первичных док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на отчетную да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зарплаты отражается в последний день месяца, начисления по другим КОСГУ по дате поступления первичных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 от 16.12.2010 г. №174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3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Земля- недвижимое имущество учрежд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,изменения от 29.08.2014г.№ 89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 401 6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годно на конец  г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ция по бюджетному учету Приказы Минфина РФ от 01.12.2010г. №157н</w:t>
            </w:r>
          </w:p>
          <w:p>
            <w:pPr>
              <w:pStyle w:val="Normal"/>
              <w:rPr/>
            </w:pPr>
            <w:r>
              <w:rPr/>
              <w:t>п  .302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2:00Z</dcterms:created>
  <dc:creator>Рыбинская А В</dc:creator>
  <dc:description/>
  <cp:keywords/>
  <dc:language>en-US</dc:language>
  <cp:lastModifiedBy>Дунаева Любовь Михайловна</cp:lastModifiedBy>
  <cp:lastPrinted>2018-02-08T14:33:00Z</cp:lastPrinted>
  <dcterms:modified xsi:type="dcterms:W3CDTF">2018-02-08T09:34:00Z</dcterms:modified>
  <cp:revision>26</cp:revision>
  <dc:subject/>
  <dc:title>Сведения об особенностях ведения бюджетного учета</dc:title>
</cp:coreProperties>
</file>